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ALID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c) 1996 Piotr Gapi�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r nie bierze na siebie odpowiedzialno�ci za nieprawid�o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zgodne z oczekiwaniami dzia�anie programu, utrat� danych cz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zkodzenie no�nika spowodowane u�ytkowaniem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wum mo�e by� rozpowszechniane jako FREEWARE (nieodp�atn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d warunkiem, �e  wszystkie pliki wchodz�ce w jego sk�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zostan� nie zmieni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 autora znajduje si� na ko�cu tego dokume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magania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ymaga komputera Amiga z systemem w wersji 37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ogram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 v1.1  to  program  maj�cy  zapobiec  m�czarniom j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�ywa  stacja  dysk�w  lub  twardziel  gdy  podczas walid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nika  nastepuje jednocze�nie dalszy odczyt dany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d�u�ony cz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oduje to znaczne wyd�u�enie zar�wno procesu naprawy ja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czytywania  a  czekanie a� ucichn� d�wi�ki rozpaczy wydostaj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 wn�trza komputera te� do przyjemno�ci nie nale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odnie  by�oby  wiec  aby  na czas naprawy no�nika wykony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yptu  startup-sequence,  b�d�cego �r�d�em ca�ego zamiesz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o  zawies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i  to  w�a�nie  VALID  wstrzymuj�c  wykonywanie  skryptu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�rego zosta� wywo�any na czas walidacji no�nik�w (WOLUMEN�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ja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cja    programu   jest   bardo   prosta.    Wystarc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kopiowa�  plik  VALID  do  katalogu,  powiedzmy C: ,nap�du z</w:t>
      </w:r>
    </w:p>
    <w:p>
      <w:pPr>
        <w:pStyle w:val="PreformattedText"/>
        <w:bidi w:val="0"/>
        <w:spacing w:before="0" w:after="0"/>
        <w:jc w:val="left"/>
        <w:rPr/>
      </w:pPr>
      <w:r>
        <w:rPr/>
        <w:t>kt�rego  uruchamia  sie  system  i  umie�ci�  jego  wywo�ani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 (czyli wpisa� C: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do miejsca umieszczenia tego wywo�ania to jakich� specjal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cze�  nie  ma.   Im wcze�niej program zostanie uruchom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 lepiej. Najlepiej umie�ci� wywo�anie tu� po SET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dy i niedopatr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zasadzie  program  jest  na tyle ma�o skomplikowany, �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ich�  wielkich  b��dach  nie mo�e by� mowy.  Jednak zgodni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�em, �e je�eli co� mo�e dzia�a� �le to z pewno�cia b�dzie 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a�a�o  wszystko  jest  mo�liwe.   Je�eli wi�c program odm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�usze�stwa prosz� sie skontaktowa� ze m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ze   o  kontakt  ze  mn�  r�wnie�  w  przypadku  modyfikac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�czonej  do archiwum �r�d�owki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�  programu  jest  pozostawianie  u�ytkownika przed czar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anem w przypadku walidacji no�nika (i wstrzymania wykony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sequence) na nieraz troch� (za) d�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akt z aut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otr Gapi�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tkowo, ul. Stokowa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041 Olszty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olo8@sparc10.ely.pg.gda.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ubject: Piot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POLSKA, #POLONIA, #AMIGAPL: Na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